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«Развитие жилищно-коммунального хозяйст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благоустройства Новодеревянк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не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» на 2019-2021 годы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муниципальной программе «Развитие жилищно-коммунального 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Развитие водоснабжения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водопроводных сетей (покупка материалов и оплата за услуги) –  1 000 0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. Албаши, ул. Красная – 2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. Новодеревянковская, ул. Садовая – 0,8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. Новодеревянковская, ул. Победы – 0,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: «Развитие газоснабжения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ектно-сметной документации – 41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3: «Мероприятия по благоустройству территории Новодеревянковского сельского поселения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лата за уличное освещение – 110 300 кв. х 8,40 руб. = 926 5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ные работы – 250 0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обретение электроматериалов для ремонтных работ - 35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саженцев деревьев: 50 шт. х 800 руб. = 4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аженцев кустарников: 50 шт. х 600 руб. = 3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с травы, борьба с сорняками, обрезка деревьев - 27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кладбища 10,7 га – 160 0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сторонним организациям за вывоз мусора и отходов – 10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ие ГС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нзин А-92: 13 680 л х 44,5 руб. = 608 76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зтопливо: 10 800 л х 43,9 руб. = 474 12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сло моторное для автомобиля: 20 л х 650 руб. = 13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сло моторное для трактора: 20 л х 200 руб. = 4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сло моторное: 86 л х 300 руб. = 25 8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на ГСМ: 1 125 68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запчастей на автотранспортные средства, приобретение косилок, оборудования, содержание и ремонт, техобслуживание транспортных средств, автострахование транспортных средств, приобретение материалов – 1 381 72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м за год: 10 чел. х 258 228 руб. = 2 582 28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– 779 82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связи – 21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ые услуги – 12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1С – 3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нтивируса – 2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 Экстерн продление – 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товары – 1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уживание орг. техники – 15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мебели: шкаф – 1 шт. х 20 000 руб. = 2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– 10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имущества – 24 8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штрафы –1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7 918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9 328 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34:00Z</dcterms:created>
  <dc:creator>glavbuh</dc:creator>
  <dc:description/>
  <cp:keywords/>
  <dc:language>en-US</dc:language>
  <cp:lastModifiedBy>USER</cp:lastModifiedBy>
  <cp:lastPrinted>2018-10-26T17:34:00Z</cp:lastPrinted>
  <dcterms:modified xsi:type="dcterms:W3CDTF">2018-10-26T14:34:00Z</dcterms:modified>
  <cp:revision>2</cp:revision>
  <dc:subject/>
  <dc:title>Расчёт</dc:title>
</cp:coreProperties>
</file>